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ízdná tra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"/>
        <w:spacing w:before="0" w:after="0"/>
        <w:jc w:val="right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 Identifikační údaj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  <w:tab/>
        <w:t>Identifikační údaje stavb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Název stavby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Cs/>
        </w:rPr>
        <w:t>II/112 Struhařov, rekonstrukce silnice – provozní staničení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Cs/>
        </w:rPr>
        <w:t>km 6,70 – 9,48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Místo stavby:</w:t>
        <w:tab/>
        <w:tab/>
        <w:tab/>
        <w:t>Středočeský kraj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kres Benešov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.ú. Struhařov u Benešova (757071), Jemniště (726231)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oubíčkova Lhota (726281)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>oprava pozemní komunikac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ást:</w:t>
        <w:tab/>
        <w:tab/>
        <w:tab/>
        <w:tab/>
      </w:r>
      <w:r>
        <w:rPr>
          <w:rFonts w:cs="Arial" w:ascii="Arial" w:hAnsi="Arial"/>
          <w:b/>
        </w:rPr>
        <w:t>Zásady organizace výstavb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2880" w:hanging="2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ový stupeň:</w:t>
        <w:tab/>
        <w:t>Projektová dokumentace pro vydání stavebního povolení a pro provádění stavby dle vyhlášky Ministerstva dopravy č. 146/2008 Sb., o rozsahu a obsahu projektové dokumentace dopravních staveb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Objednatel:</w:t>
        <w:tab/>
        <w:tab/>
        <w:tab/>
        <w:t>Krajská správa a údržba silnic Středočeského kraje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říspěvková organizace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borovská 81/11, 150 00 Praha 5 Smíchov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00066001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Projektant:</w:t>
        <w:tab/>
        <w:tab/>
        <w:tab/>
      </w:r>
      <w:r>
        <w:rPr>
          <w:rFonts w:cs="Arial" w:ascii="Arial" w:hAnsi="Arial"/>
          <w:szCs w:val="24"/>
        </w:rPr>
        <w:t>Atelier PROMIKA s.r.o.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Ing. Šárka Veselá, Ing. Tomáš Roztočil, Ing. Petr Macek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</w:rPr>
        <w:t>Muchova 9/223, 160 00 Praha 6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mika@promika.cz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IČ: </w:t>
      </w:r>
      <w:r>
        <w:rPr>
          <w:rFonts w:cs="Arial" w:ascii="Arial" w:hAnsi="Arial"/>
        </w:rPr>
        <w:t>26080273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 zpracování:</w:t>
        <w:tab/>
        <w:tab/>
        <w:t>01/2018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  <w:tab/>
        <w:t>Charakteristika stavb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"/>
        <w:ind w:firstLine="567"/>
        <w:rPr/>
      </w:pPr>
      <w:r>
        <w:rPr>
          <w:rFonts w:cs="Arial"/>
          <w:szCs w:val="24"/>
        </w:rPr>
        <w:t>Jedná se o opravu vozovky silnice II/112 v celkové délce 2 780 metrů s</w:t>
      </w:r>
      <w:r>
        <w:rPr>
          <w:rFonts w:cs="Arial"/>
          <w:szCs w:val="24"/>
          <w:lang w:val="cs-CZ"/>
        </w:rPr>
        <w:t> </w:t>
      </w:r>
      <w:r>
        <w:rPr>
          <w:rFonts w:cs="Arial"/>
          <w:szCs w:val="24"/>
        </w:rPr>
        <w:t>využitím nové technologie. Navrhuje se oprava vozovky s úpravou konstrukčních vrstev až na úroveň pláně včetně sanace pláně, pročištění odvodňovacích prvků komunikace, výšková rektifikace povrchových znaků inženýrských sítí a obnova a doplnění vodorovného dopravního značení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Cs w:val="24"/>
        </w:rPr>
        <w:t>Celá oprava silnice řešeného úseku II/112 bude provedena najednou. Začátek úseku je jižně od železničního přejezdu tratě č. 222 Benešov – Trhový Štěpánov (provozní staničení začátku úseku km 6,692), konec úseku před křižovatkou se silnicí III/11117 (provozní staničení konce úseku km 9,480). Projektové staničení přibližně odpovídá provoznímu staničení dle podkladů silniční databank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Cílem akce je oprava vozovky silnice II/112 s využitím nové technologie. 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  <w:tab/>
        <w:t>Stavební objekt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je vzhledem ke svému charakteru členěna na stavební objekty podle objektových řad, obsaženy jsou pouze objekty pozemních komunikací. Způsob členění je v souladu s vyhl. MD ČR č. 146/2008 Sb., o obsahu a rozsahu projektové dokumentace staveb pozemních komunikací.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znam stavebních objektů: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21 SILNICE II/112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82 PŘECHODNÉ DOPRAVNÍ ZNAČENÍ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93 STÁLÉ DOPRAVNÍ ZNAČENÍ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není dále členěna na dílčí části, neobsahuje ani žádné provozní soubor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Základní údaje</w:t>
      </w:r>
    </w:p>
    <w:p>
      <w:pPr>
        <w:pStyle w:val="NormlnIMP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ind w:left="709" w:hanging="709"/>
        <w:rPr/>
      </w:pPr>
      <w:r>
        <w:rPr>
          <w:rFonts w:cs="Arial" w:ascii="Arial" w:hAnsi="Arial"/>
          <w:sz w:val="24"/>
          <w:szCs w:val="24"/>
        </w:rPr>
        <w:t xml:space="preserve">2.1. </w:t>
        <w:tab/>
        <w:t>Charakteristika a celkové uspořádání staveniště včetně jeho odvodnění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 xml:space="preserve">Staveniště je situováno na </w:t>
      </w:r>
      <w:r>
        <w:rPr>
          <w:rFonts w:cs="Arial" w:ascii="Arial" w:hAnsi="Arial"/>
          <w:szCs w:val="24"/>
        </w:rPr>
        <w:t>úseku silnice II/112</w:t>
      </w:r>
      <w:r>
        <w:rPr>
          <w:rFonts w:cs="Arial" w:ascii="Arial" w:hAnsi="Arial"/>
        </w:rPr>
        <w:t>. Staveniště nezasahuje do žádných chráněných území, ani národní kulturní památky. Odvodnění staveniště je do stávajících odvodňovacích systémů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opravní opatření po dobu výstavby jsou řešeny v rámci stavebního objektu SO 182 Přechodné dopravní značení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  <w:tab/>
        <w:t>Stanovení obvodu staveniště, jeho zdůvodnění a údaje o pozemcích staveniště včetně pozemků které zajišťuje stavebník/objednatel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Území dotčené stavbou se nachází v přilehlé ploše silnic II/112. Situování prostoru staveniště a zábor pozemků potřebných pro navrhovanou opravu vozovky je patrný z příloh G.4. INFORMACE O POZEMCÍCH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sady návrhu staveniště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709" w:leader="none"/>
        </w:tabs>
        <w:rPr/>
      </w:pPr>
      <w:r>
        <w:rPr>
          <w:rFonts w:cs="Arial"/>
          <w:color w:val="000000"/>
        </w:rPr>
        <w:tab/>
        <w:t xml:space="preserve">Prostor staveniště </w:t>
      </w:r>
      <w:r>
        <w:rPr>
          <w:rFonts w:cs="Arial"/>
        </w:rPr>
        <w:t>b</w:t>
      </w:r>
      <w:r>
        <w:rPr>
          <w:rFonts w:cs="Arial"/>
          <w:color w:val="000000"/>
        </w:rPr>
        <w:t xml:space="preserve">ude využíván především pro vlastní provádění prací, přístup a příjezd do prostoru stavby, parkování potřebných mechanizmů a vozidel stavby v blízkosti prováděných prací. Uspořádání staveniště se bude s postupujícími pracemi měnit a přizpůsobovat daným podmínkám a potřebám stavby. </w:t>
      </w:r>
    </w:p>
    <w:p>
      <w:pPr>
        <w:pStyle w:val="TextBody"/>
        <w:tabs>
          <w:tab w:val="left" w:pos="709" w:leader="none"/>
          <w:tab w:val="left" w:pos="3402" w:leader="none"/>
        </w:tabs>
        <w:rPr/>
      </w:pPr>
      <w:r>
        <w:rPr>
          <w:rFonts w:cs="Arial"/>
        </w:rPr>
        <w:tab/>
        <w:t>Dočasné objekty provozního, sociálního a výrobního charakteru bude možno umístit v prostoru vlastní stavby pouze v omezené míře. Předpokládá se použití jednoduchých a snadno přemístitelných objektů (maringotky, kontejnery, chemické WC apod.). Dočasné zařízení staveniště umístěné v prostoru vlastní stavby bude podle postupu prací přemísťováno a na závěr stavby zlikvidováno.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</w:rPr>
      </w:pPr>
      <w:r>
        <w:rPr>
          <w:rFonts w:cs="Arial"/>
        </w:rPr>
        <w:tab/>
        <w:t xml:space="preserve">Zařízení staveniště si zabezpečí zhotovitel stavby a cena za jeho zřízení, provozování, údržbu, ostrahu a následující likvidaci po dokončení stavby bude součástí nabídkové ceny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Budování dočasných objektů a zařízení v prostoru staveniště vyvolané potřebou zhotovitele si zhotovitel zajistí v souladu se zákonnými předpisy a normami platnými v ČR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postupu a provádění výstavby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cs="Arial"/>
          <w:szCs w:val="24"/>
        </w:rPr>
        <w:t xml:space="preserve">Staveniště bude předáno zhotoviteli k termínu zahájení stavby v celém rozsahu. V dostatečném časovém předstihu před zahájením stavebních prací bude zajištěno v oblasti dotčené stavbou polohové a výškové vytýčení a zřetelné označení podzemních vedení jejich správci. 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>V zásadě se počítá s realizací stavby v rámci úplné uzavírky při rekonstrukci mostů Dobříčkov, Jemniště, ev. č. 112-007, 112-009 a 112-010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u w:val="single"/>
        </w:rPr>
        <w:t>V rámci opravy komunikace probíhá</w:t>
      </w:r>
      <w:r>
        <w:rPr>
          <w:rFonts w:cs="Arial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vedení přípravných zemních prací (příp. odhumusování)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stržení zarostlé krajnice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frézování asfaltových vrstev vozovky v předepsané tloušťce v celém rozsahu stavby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odstranění podkladních vrstev vozovky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řípadná sanace pláně dle skutečnosti zjištěné na stavbě samé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čištění stávajících propustků a jejich případná obnova, vybudování chybějících propustků na sjezdech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řípadná výšková rektifikace povrchových znaků inženýrských sítí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realizace podkladních vrstev vozovky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realizace asfaltových konstrukčních vrstev vozovky včetně obnovy vodorovného dopravního značení 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obnova nezpevněné krajnice 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čištění příkopů, ohumusování a zatrávnění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</w:t>
        <w:tab/>
        <w:t>Věcné a časové vazby souvisejících staveb</w:t>
      </w:r>
    </w:p>
    <w:p>
      <w:pPr>
        <w:pStyle w:val="TextBody"/>
        <w:rPr>
          <w:rFonts w:ascii="Arial" w:hAnsi="Arial"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ind w:firstLine="567"/>
        <w:rPr/>
      </w:pPr>
      <w:r>
        <w:rPr>
          <w:rFonts w:cs="Arial"/>
          <w:szCs w:val="24"/>
          <w:lang w:val="cs-CZ"/>
        </w:rPr>
        <w:t xml:space="preserve">Akce bude věcně i časově koordinována s akcí </w:t>
      </w:r>
      <w:r>
        <w:rPr>
          <w:rFonts w:cs="Arial"/>
          <w:szCs w:val="24"/>
        </w:rPr>
        <w:t xml:space="preserve">„II/112 Dobříčkov – Jemniště, mosty“, kterou připravuje firma </w:t>
      </w:r>
      <w:r>
        <w:rPr>
          <w:rFonts w:cs="Arial"/>
          <w:szCs w:val="24"/>
          <w:lang w:val="cs-CZ"/>
        </w:rPr>
        <w:t>Tubes s.r.o.</w:t>
      </w:r>
      <w:r>
        <w:rPr>
          <w:rFonts w:cs="Arial"/>
          <w:szCs w:val="24"/>
        </w:rPr>
        <w:t xml:space="preserve">. </w:t>
      </w:r>
      <w:r>
        <w:rPr>
          <w:rFonts w:cs="Arial"/>
          <w:szCs w:val="24"/>
          <w:lang w:val="cs-CZ"/>
        </w:rPr>
        <w:t xml:space="preserve">Jedná se o </w:t>
      </w:r>
      <w:r>
        <w:rPr>
          <w:rFonts w:cs="Arial"/>
          <w:szCs w:val="24"/>
        </w:rPr>
        <w:t>rekonstrukci mostů</w:t>
      </w:r>
      <w:r>
        <w:rPr>
          <w:rFonts w:cs="Arial"/>
          <w:szCs w:val="24"/>
          <w:lang w:val="cs-CZ"/>
        </w:rPr>
        <w:t xml:space="preserve"> ev</w:t>
      </w:r>
      <w:r>
        <w:rPr>
          <w:rFonts w:cs="Arial"/>
          <w:szCs w:val="24"/>
        </w:rPr>
        <w:t>. č. 112-007, 112-009 a 112-010</w:t>
      </w:r>
      <w:r>
        <w:rPr>
          <w:rFonts w:cs="Arial"/>
          <w:szCs w:val="24"/>
          <w:lang w:val="cs-CZ"/>
        </w:rPr>
        <w:t xml:space="preserve"> v řešeném úseku stavby opravy pozemní komunikace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y, které je nutné uvést samostatně do provozu (předčasné užívá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lang w:val="cs-CZ"/>
        </w:rPr>
      </w:pPr>
      <w:r>
        <w:rPr>
          <w:rFonts w:cs="Arial"/>
        </w:rPr>
        <w:tab/>
        <w:t xml:space="preserve">Nejsou žádné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é napojení na zdro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  <w:color w:val="000000"/>
        </w:rPr>
        <w:tab/>
        <w:t>Staveništní odběr vody</w:t>
      </w:r>
      <w:r>
        <w:rPr>
          <w:rFonts w:cs="Arial" w:ascii="Arial" w:hAnsi="Arial"/>
        </w:rPr>
        <w:t xml:space="preserve"> bude řešen v případě požadavku dovozem vody cisternou, pitná voda bude zabezpečována nákupem vody v PET lahvích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Dešťové vody ze staveniště budou odváděny k zásaku do okolního terénu nebo do stávajících odvodňovacích systémů v souladu se současným stavem. Splašková kanalizace pro sociální zařízení staveniště se nepředpokládá, staveniště bude případně vybaveno pouze chemickým WC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á energie potřebná pro provádění prací bude zabezpečena mobilním zdrojem (elektrocentrála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běrná místa vody, případně místo napojení staveništní přípojky elektrické energie včetně projednání možnosti odběrů, podmínek užívání a úhrady si zajistí zhotovitel stavby v rámci dodávky stavb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i nakládání s odpady z vý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Při provádění prací se předpokládá vznik běžného stavebního odpadu, zařazeného dle vyhlášky 381/2001 Sb. (Katalog odpadů) do skupiny odpadů 17. Při nakládání s odpady, které vzniknou v důsledku stavebních prací, se bude zhotovitel řídit zákonem o odpadech 185/2001 Sb. a vyhláškou 383/2001 Sb. o podrobnostech nakládání s odpad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zniklý odpad na stavbě bude ve smyslu výše uvedené legislativy a na základě dohod účastníků výstavby průběžně likvidován. Stavební odpad bude průběžně ze staveniště odvážen na řízené skládky v okolí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tupy na staveniště (vjezdy, výjezd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szCs w:val="24"/>
        </w:rPr>
        <w:t>Dopravní napojení staveniště bude zajištěno z obou směrů silnice II/1</w:t>
      </w:r>
      <w:r>
        <w:rPr>
          <w:rFonts w:cs="Arial"/>
          <w:szCs w:val="24"/>
          <w:lang w:val="cs-CZ"/>
        </w:rPr>
        <w:t>1</w:t>
      </w:r>
      <w:r>
        <w:rPr>
          <w:rFonts w:cs="Arial"/>
          <w:szCs w:val="24"/>
        </w:rPr>
        <w:t>2</w:t>
      </w:r>
      <w:r>
        <w:rPr>
          <w:rFonts w:cs="Arial"/>
          <w:szCs w:val="24"/>
          <w:lang w:val="cs-CZ"/>
        </w:rPr>
        <w:t>.</w:t>
      </w:r>
      <w:r>
        <w:rPr>
          <w:rFonts w:cs="Arial"/>
          <w:szCs w:val="24"/>
        </w:rPr>
        <w:t xml:space="preserve"> Jiný přístup není třeba zřizovat. Uspořádání staveniště a obslužnost staveniště se bude v průběhu výstavby měnit a přizpůsobovat daným podmínkám a potřebám stavb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na zabezpečení staveniště a jeho 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stavby musí být zajištěn přístup k přilehlým pozemkům a k sítím technického vybavení. Při provádění stavby bude nutno dbát na ochranu zeleně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é plochy a stávající komunikace dočasně využívané pro stavbu při současném zachování jejich užívání veřejností musí být řádně zabezpečeny (označení, osvětlení, ohrazení výkopů apod.). Dočasný zábor veřejných ploch a veřejných komunikací pro potřeby stavby bude uvažován pouze v nezbytném rozsahu a po dobu omezenou na provedení vlastních prací. Po ukončení jejich užívání jako staveniště budou uvedeny do požadovaného stavu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štní požadavky na provádění stavby, které vyžadují bezpečnostní opatř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výstavbě budou respektována ochranná pásma sítí. 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k ohrožování bezpečnosti provozu na pozemních komunikacích, k znečisťování komunikací, ovzduší a vod. Zhotovitel prací v rámci své přípravy a zejména v průběhu realizace prací by měl být veden snahou v maximální možné míře tyto nepříznivé dopady eliminovat.</w:t>
        <w:tab/>
        <w:t xml:space="preserve"> Vozidla vyjíždějící ze staveniště budou řádně očištěna. Případné znečištění musí být neprodleně odstraněno. Odvádění srážkových a odpadních vod ze staveniště bude zabezpečeno tak, aby nedocházelo ke znečistění a kontaminaci zeminy a podzemních vod ropnými látkami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</w:rPr>
        <w:t>Stavební práce budou zásadním způsobem omezovat provoz na silnici II/112</w:t>
      </w:r>
      <w:r>
        <w:rPr>
          <w:rFonts w:cs="Arial"/>
          <w:lang w:val="cs-CZ"/>
        </w:rPr>
        <w:t>, budou probíhat za úplné uzavírky rekonstruovaného úseku</w:t>
      </w:r>
      <w:r>
        <w:rPr>
          <w:rFonts w:cs="Arial"/>
        </w:rPr>
        <w:t xml:space="preserve">. Objízdná trasa </w:t>
      </w:r>
      <w:r>
        <w:rPr>
          <w:rFonts w:cs="Arial"/>
          <w:lang w:val="cs-CZ"/>
        </w:rPr>
        <w:t xml:space="preserve">pro vozidla do 12t </w:t>
      </w:r>
      <w:r>
        <w:rPr>
          <w:rFonts w:cs="Arial"/>
        </w:rPr>
        <w:t>je navržena přes Struhařov, Divišov a Vlašim</w:t>
      </w:r>
      <w:r>
        <w:rPr>
          <w:rFonts w:cs="Arial"/>
          <w:lang w:val="cs-CZ"/>
        </w:rPr>
        <w:t>, n</w:t>
      </w:r>
      <w:r>
        <w:rPr>
          <w:rFonts w:cs="Arial"/>
          <w:szCs w:val="24"/>
        </w:rPr>
        <w:t>ávrh objí</w:t>
      </w:r>
      <w:r>
        <w:rPr>
          <w:rFonts w:cs="Arial"/>
          <w:szCs w:val="24"/>
          <w:lang w:val="cs-CZ"/>
        </w:rPr>
        <w:t>zdných</w:t>
      </w:r>
      <w:r>
        <w:rPr>
          <w:rFonts w:cs="Arial"/>
          <w:szCs w:val="24"/>
        </w:rPr>
        <w:t xml:space="preserve"> tras je doložen v grafických přílohách </w:t>
      </w:r>
      <w:r>
        <w:rPr>
          <w:rFonts w:cs="Arial"/>
          <w:szCs w:val="24"/>
          <w:lang w:val="cs-CZ"/>
        </w:rPr>
        <w:t xml:space="preserve">na konci této zprávy. </w:t>
      </w:r>
      <w:r>
        <w:rPr>
          <w:rFonts w:cs="Arial"/>
          <w:szCs w:val="24"/>
        </w:rPr>
        <w:t xml:space="preserve">Omezení v dopravě, ke kterému bude docházet během realizace stavby, bude řešeno přechodným dopravním značením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ební mechanizmy budou pojíždět pouze ve vymezeném prostoru staveniště a nebudou narušovat přilehlé pozemk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podmínek pro provádění stavby z hlediska bezpečnosti a ochrany zdraví, plán bezpečnosti a ochrany zdraví při práci na staveništi podle zákona č. 309/2006 Sb., o zajištění dalších podmínek bezpečnosti a ochrany zdraví při pr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ečnost práce při provádění stavebních prací zajistí zhotovitel ve smyslu platných předpisů v ČR. Zejména bude nutno dbát nařízení vlády č.591/2006 Sb., o bližších minimálních požadavcích na bezpečnost a ochranu zdraví při práci na staveništích, nařízení vlády č. 362/2005 Sb., o bližších minimálních požadavcích na bezpečnost a ochranu zdraví při práci na pracovištích s nebezpečím pádu z 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ční lhůty výstavby, přehled rozhodujících dílčích termí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szCs w:val="24"/>
          <w:lang w:val="cs-CZ"/>
        </w:rPr>
        <w:tab/>
      </w:r>
      <w:r>
        <w:rPr>
          <w:rFonts w:cs="Arial"/>
          <w:szCs w:val="24"/>
        </w:rPr>
        <w:t>Stavba by měla být realizována v průběhu stavební sezóny 2019 a bude koordinována s akcí rekonstrukce mostů II/112 Dobříčkov - Jemniště. Termín není pevně stanoven, zahájení bude závislé na způsobu financování, provedení výběru zhotovitele, zažádání o DIR a dalších dílčí projednání samotné stavby.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>Délka trvání stavby se předpokládá přibližně 3 měsíce od zahájení stavební činnosti. Doba trvání stavby bude závislá především na dodavatelem zvoleném postupu prac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247" w:bottom="192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ascii="Arial" w:hAnsi="Arial" w:cs="Arial"/>
        <w:sz w:val="20"/>
      </w:rPr>
    </w:pPr>
    <w:r>
      <w:rPr>
        <w:rFonts w:cs="Arial" w:ascii="Arial" w:hAnsi="Arial"/>
        <w:bCs/>
        <w:sz w:val="20"/>
      </w:rPr>
      <w:t>Akce: II/112 Struhařov, rekonstrukce silnice – provozní staničení km 6,70 – 9,48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ascii="Arial" w:hAnsi="Arial" w:cs="Arial"/>
        <w:sz w:val="20"/>
      </w:rPr>
    </w:pPr>
    <w:r>
      <w:rPr>
        <w:rFonts w:cs="Arial" w:ascii="Arial" w:hAnsi="Arial"/>
        <w:bCs/>
        <w:sz w:val="20"/>
      </w:rPr>
      <w:t xml:space="preserve">E. ZÁSADY ORGANIZACE VÝSTAVBY </w:t>
    </w:r>
    <w:r>
      <w:rPr>
        <w:rFonts w:cs="Arial" w:ascii="Arial" w:hAnsi="Arial"/>
        <w:sz w:val="20"/>
      </w:rPr>
      <w:tab/>
      <w:tab/>
      <w:t>DSP/PDPS  01/2018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819" w:leader="none"/>
      </w:tabs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caps/>
      <w:sz w:val="32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02" w:leader="none"/>
      </w:tabs>
      <w:jc w:val="center"/>
    </w:pPr>
    <w:rPr>
      <w:rFonts w:ascii="Arial" w:hAnsi="Arial" w:cs="Arial"/>
      <w:b/>
      <w:caps/>
      <w:sz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402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3402" w:leader="none"/>
      </w:tabs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jc w:val="both"/>
    </w:pPr>
    <w:rPr>
      <w:rFonts w:ascii="Arial" w:hAnsi="Arial" w:cs="Arial"/>
      <w:b/>
      <w:sz w:val="32"/>
    </w:rPr>
  </w:style>
  <w:style w:type="paragraph" w:styleId="Odstavec">
    <w:name w:val="Odstavec"/>
    <w:basedOn w:val="TextBody"/>
    <w:qFormat/>
    <w:pPr>
      <w:spacing w:before="0" w:after="115"/>
      <w:ind w:firstLine="480"/>
    </w:pPr>
    <w:rPr>
      <w:color w:val="000000"/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"/>
    <w:basedOn w:val="Normal"/>
    <w:qFormat/>
    <w:pPr>
      <w:spacing w:before="120" w:after="0"/>
    </w:pPr>
    <w:rPr>
      <w:rFonts w:ascii="Arial" w:hAnsi="Arial" w:cs="Arial"/>
      <w:sz w:val="20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426"/>
      <w:jc w:val="both"/>
      <w:textAlignment w:val="baseline"/>
    </w:pPr>
    <w:rPr>
      <w:rFonts w:ascii="Arial" w:hAnsi="Arial" w:cs="Arial"/>
      <w:spacing w:val="20"/>
      <w:kern w:val="2"/>
      <w:sz w:val="22"/>
    </w:rPr>
  </w:style>
  <w:style w:type="paragraph" w:styleId="Titul">
    <w:name w:val="Titul"/>
    <w:basedOn w:val="Normal"/>
    <w:qFormat/>
    <w:pPr>
      <w:spacing w:before="240" w:after="60"/>
      <w:jc w:val="center"/>
    </w:pPr>
    <w:rPr>
      <w:rFonts w:ascii="Arial" w:hAnsi="Arial" w:cs="Arial"/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8:00Z</dcterms:created>
  <dc:creator>Ing. Jaroslav Míka</dc:creator>
  <dc:description/>
  <cp:keywords/>
  <dc:language>en-US</dc:language>
  <cp:lastModifiedBy>Šárka Veselá</cp:lastModifiedBy>
  <cp:lastPrinted>2010-10-08T09:30:00Z</cp:lastPrinted>
  <dcterms:modified xsi:type="dcterms:W3CDTF">2018-01-23T13:33:00Z</dcterms:modified>
  <cp:revision>14</cp:revision>
  <dc:subject/>
  <dc:title>     </dc:title>
</cp:coreProperties>
</file>